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overall assessment: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identify cleaning tasks within the classroom and schoo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ntributes to brainstorming how to share tasks equal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identify who is primarily responsible for performing these task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ent 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student assessment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950"/>
        <w:gridCol w:w="936"/>
        <w:gridCol w:w="900"/>
        <w:gridCol w:w="1080"/>
        <w:gridCol w:w="2988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-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Y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name 1-2 cleaning tasks within the classroom and school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s able to identify who take primary responsibility for these tasks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articipates in brainstorm activity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37:00Z</dcterms:created>
  <dc:creator>Trisha Linner</dc:creator>
  <dc:description/>
  <cp:keywords/>
  <dc:language>en-US</dc:language>
  <cp:lastModifiedBy>Trisha Linner</cp:lastModifiedBy>
  <dcterms:modified xsi:type="dcterms:W3CDTF">2009-12-07T04:40:00Z</dcterms:modified>
  <cp:revision>3</cp:revision>
  <dc:subject/>
  <dc:title>Student can recognize “ta” and “titi</dc:title>
</cp:coreProperties>
</file>